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9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Наливайку І.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АЛИВАЙКА Сергія Павловича, ******** року народження, який зареєстрований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НАЛИВАЙКУ Івану ********, ********  року народження (свідоцтво про народження серія 1-ЕЛ № ********, видане відділом реєстрації актів цивільного стану Чернігівського міського управління юстиції від 16.03.2010 року), який зареєстрований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ій НАЛИВАЙКО Ів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00:00Z</dcterms:created>
  <dc:creator>Ponomarenkosp252106</dc:creator>
  <dc:description/>
  <cp:keywords/>
  <dc:language>en-US</dc:language>
  <cp:lastModifiedBy>Пользователь Windows</cp:lastModifiedBy>
  <dcterms:modified xsi:type="dcterms:W3CDTF">2023-10-18T06: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